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установлении межрегионального маршрута регулярных перевозок (дата поступления 11.07.17), 03-06.5295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Ставрополь    -    Москва   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1559,0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1559,0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3322"/>
        <w:gridCol w:w="5529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0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3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332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55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103"/>
        <w:gridCol w:w="3970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озы Люксембург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зержин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оспект Карла 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раждан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икумский пер.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паевски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эропорт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еверный обход г. Ставропол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Грейдерны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троиц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    «Ростов-на-Дону      (от    М-4     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- г. Саль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г. Ростов-на-Дону (от магистрали "Дон") - 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1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5075"/>
        <w:gridCol w:w="397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реховый бульвар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Ясенев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ашир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КА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осква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4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рошил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Егорлыкс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. Егорлыкская - г. Сальск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а/д «г. Ростов-на-Дону (от магистрали "Дон") – 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 (до границы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-на-Дону    (от    М-4   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ружбы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джоникидз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. Красногвардейское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     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евер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Железнодорож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агар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ушкин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ьва Толст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александровск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еулок Грейдерны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т. Новотроицкая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лхоз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ир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мышлен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вато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Изобильный</w:t>
            </w:r>
          </w:p>
        </w:tc>
      </w:tr>
      <w:tr>
        <w:trPr>
          <w:trHeight w:val="575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Изобильный - Новоалександровск - Красногвардейское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Ростов-на-Дону (от М-4 "Дон") -Ставрополь (в границах Ставропольского края)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еверный обход г. Ставрополя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«Ставрополь - Аэропорт»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паевски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льховый проезд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ское шоссе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Ползун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йтик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3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К.Маркс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4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Вокзаль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5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панасенковск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6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ер. Каховский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7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бьездная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8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Достоевского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9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0</w:t>
            </w:r>
          </w:p>
        </w:tc>
        <w:tc>
          <w:tcPr>
            <w:tcW w:w="50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ршала Жукова</w:t>
            </w:r>
          </w:p>
        </w:tc>
        <w:tc>
          <w:tcPr>
            <w:tcW w:w="39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Ставрополь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большо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,5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 класс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3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1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06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3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-3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-17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1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27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-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02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-2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1031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-0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-5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700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-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875</Words>
  <Characters>5853</Characters>
  <CharactersWithSpaces>498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09:33:00Z</dcterms:created>
  <dc:creator/>
  <dc:description/>
  <dc:language>en-US</dc:language>
  <cp:lastModifiedBy/>
  <dcterms:modified xsi:type="dcterms:W3CDTF">2017-08-11T09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